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wadzący: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gr Marszołek Katarzy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gr Żukiewicz Danut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OSNOWA LEKCYJNA ĆWICZEŃ KOREKCYJ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leców płaski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MAT:</w:t>
      </w:r>
      <w:r>
        <w:rPr>
          <w:sz w:val="28"/>
          <w:szCs w:val="28"/>
        </w:rPr>
        <w:t xml:space="preserve"> Gry, zabawy i ćwiczenia lordozujące oraz kifozu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z wykorzystaniem pił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E GŁÓWNE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Ćwiczenia lordozujące odcinek L kręgosłup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Ćwiczenia kifozujące odcinek Th kręgosłup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Ćwiczenia zwiększające przodopochylenie miedni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IEJĘTNOŚCI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zybieranie pozycji skorygowanej (dla pleców płaskich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ADOMOŚCI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ieczność wykonywania ćwiczeń w dom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WYCHOWAWCZE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Autokorekcja przyjmowanej postawy skorygowanej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dla pleców płaskich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Miejsce ćwiczeń:</w:t>
      </w:r>
      <w:r>
        <w:rPr>
          <w:sz w:val="28"/>
          <w:szCs w:val="28"/>
        </w:rPr>
        <w:t xml:space="preserve"> sala gimnastycz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Czas trwania zajęć:</w:t>
      </w:r>
      <w:r>
        <w:rPr>
          <w:sz w:val="28"/>
          <w:szCs w:val="28"/>
        </w:rPr>
        <w:t xml:space="preserve"> 45 minut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Liczba ćwiczących:</w:t>
      </w:r>
      <w:r>
        <w:rPr>
          <w:sz w:val="28"/>
          <w:szCs w:val="28"/>
        </w:rPr>
        <w:t xml:space="preserve"> 8 - 12 osó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Wiek ćwiczących:</w:t>
      </w:r>
      <w:r>
        <w:rPr>
          <w:sz w:val="28"/>
          <w:szCs w:val="28"/>
        </w:rPr>
        <w:t xml:space="preserve"> 7 - 9 la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Sprzęt:</w:t>
      </w:r>
      <w:r>
        <w:rPr>
          <w:sz w:val="28"/>
          <w:szCs w:val="28"/>
        </w:rPr>
        <w:t xml:space="preserve"> piłki, karimaty, ławeczki, drabink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1"/>
        <w:gridCol w:w="1619"/>
        <w:gridCol w:w="3422"/>
        <w:gridCol w:w="197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k lekcyjn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czynnośc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ycja wyjściow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ćwiczeni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ówki organizacyjno - metodycz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rowadzają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– 10 min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witani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ócenie uwagi na prawidłową postawę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praw. obecności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d na ławeczce, plecy opar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drabin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ścianę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prawdzenie ćwiczenia zadanego do dom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ówienie, pokaz, przećwiczenie nowego zadania domowego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lęk podpar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 w rozkroku tyłem do siebie, w odległości ok. 80cm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ćwiczący trzyma piłkę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ący uwypukla plecy zginając głowę do przodu (1) – „koci grzbiet”, zachowując krzywiznę piersiową unosi głowę do góry (2), zachowując poprzednie korekcje lordozuje odc. lędźwiowy niski (3) – „końskie siodło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yprost T (w tył) z jednoczesnym przekazaniem piłki w górze nad głową do rąk współćwiczącego, następnie skłon T w przód i przekazanie piłki partnerowi pod nogami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dzieci opisuj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emonstruj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aki sposób wykonywały ćwic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domu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Zabawa ożywiająca, wyrabianie nawyku prawidłowej postawy – „Rywalizacja berków”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oje dzieci pełni rolę berków i jest oznaczonych różnymi kolorami szarf (np. żółta i zielona). Wszyscy uczestnicy zabawy biegają na palcach. Kto zostanie zberkowany przez żółtego berka, staje w pozycji skorygowanej pod ścianą oznaczoną kolorem żółtym; natomiast zberkowani przez zielonego berka przyjmują tę samą pozycję pod ścianą oznaczoną kolorem zielonym. Wygrywa ten berek, który złapał więcej dzieci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zberkowane ustawiają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zeregu pod ścianą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oddech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mm stó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bieranie wody”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 w górę, wspięcie na palce – wde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on w przód – wydech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. – 2-3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yrabianie nawyku prawidłowej postawy – „Ciężki worek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z po kole – rozdawanie karimat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 trzymają karimatę – „worek” za rogi krótszego brzegu rozwiniętą na plecach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aty układają na obwodzie koła.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ów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– 30 min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obręczy kończyny gór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tyłem, RR wyciągnię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bok, NN wyprostowan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szenie RR jak najwyżej w górę – wytrzymanie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. – 8 razy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grzbie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karku – zabawa „Kocię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zczenięta”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ęk podparty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y zabawy podzieleni są na dwie grupy. Jedna z nich to, „kocięta”, które poruszają się w klęku podparty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ręgosłupem wygiętym w górę. Druga grupa to „pieski”, które poruszają się w klęku podpartym, z kręgosłupem wygiętym w dół. Jedno dziecko to „gospodarz”(oznaczony szarfą). „Kocięta” bawią się, „pieski” zaś siedzą w „budzie”(w wyznaczonym miejscu). Gdy „gospodarz” jest blisko „pieski”, te zachowują się spokojnie. Gdy „gospodarz” odchodzi, „pieski” szczekając gonią „kotki”, które wskakują na różne przedmioty. Na hasło „gospodarza” – „do budy” – „pieski” – wracają na swoje miejsce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ócenie uwagi na prawidłową postawę „piesków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„kotków”. Po 1,5 min. zmiana ról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oddechow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szenie naprzemienne, skośne RR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órę – wdech, dół – wydech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ręka 2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brz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ćwiczenie oddechow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tyłem RR na karku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– unieść złączone NN 5 cm nad podłogę – wytrzyma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razy - nożyce poziome wyprostowanych NN 5 cm nad podłog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– uniesienie RR w górę – wdech, opuszczenie – wydech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- 3–5 seri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obręczy kończyny gór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tyłem, NN wyprostowan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 skrzyżowane na klatce piersiowej usiłują złapać łopatki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. – 4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grzbietu, ćwiczenie oddechow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ęk rozkroczny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ięcie T w przód (głowę ciągniemy między kolana) z jednoczesnym przeniesieniem RR przodem w tył, wytrzymani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R w górę – wdech, RR w dół – wydech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– 4-5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obręczy dol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tyłem, NP nałożona na NL, NN ugię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taw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a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iodrowyc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 usiłuje wykonać zgięcie w stawie biodrowym, NP. oporuje – na zmianę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nięty kocyk pod lędźwiowym odc. kręgosłupa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brz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oddechowe oraz obręczy kończyny gór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żenie tyłem, RR wzdłuż T w rotacji zew., NN wyprostowane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esienie głowy i barków, przyciskanie RR i grzbietów dłoni do podłoża – wydech, powrót do p. w. – rozluźnienie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nięty kocyk pod lędźwiowym odc. kręgosłupa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ący odliczają do 2 (1-2, 1-2,1-2) – 1-leżą tyłem na karimatach, NN wyprostowane; 2-w pozycji skorygowanej, idąc po okręgu - przynoszą piłki do ćwiczeń w parach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a korygując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 w rozkroku tyłem do siebie, w odległości oko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ost T (w tył) z jednoczesnym przekazaniem piłki w górze nad głową do rąk współćwiczącego, następnie skłon T w przód i przekazanie piłki partnerowi pod NN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– 4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a mm stóp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tyłem, RR pod głową, NN ugięte, stopy obejmują stroną podeszwową piłkę; współ-ćwiczący stoi za piłką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szenie piłki w górę; współćwiczący stara się wyrwać piłkę palcami stóp, raz jednej raz drugiej nogi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nięty kocyk pod lędźwiowym odc. kręgosłupa.</w:t>
            </w:r>
          </w:p>
        </w:tc>
      </w:tr>
      <w:tr>
        <w:trPr>
          <w:trHeight w:val="8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korygują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z piłkami - jw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abawa ożywiająca – „Kto pierwszy da klapsa”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y zabawy dobrani parami trzymają się za prawe dłonie. Na sygnał prowadzącego każdy z ćwiczących stara się dać klapsa partnerowi, a jednocześnie ustrzec się przed otrzymaniem klapsa od kolegi. Wygrywa ta osoba z pary, która dała najwięcej klapsów partnerowi i sama otrzymała ich najmniej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zabawy nie wolno rozrywać dłoni. Po minucie zabawy zmiana – chwyt lewymi dłońmi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Ćwiczenia w parach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Ćwiczenie mm obręczy kończyny gór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rzbiet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przodem, poprzek na ławeczce równoległej do drabinek, dłonie trzymają na podłodze piłkę, plecy uwypuklone, NN zaczepione o szczebelek drabinki powyżej płaszczyzny ławeczki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ący odrywa przedramiona z piłką od podłogi, wytrzymuje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ćwiczący czuwa nad poprawnością wykonywanego ćwiczenia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Ćwiczenie mm brzuch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m obręczy kończyny do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nie tyłem wzdłuż ławki, miednica częściowo podparta na ławeczce, NN wyprostowane oparte o podłogę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szenie naprzemienne NN powyżej poziomu ławeczki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. - 2-4 ra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ćwiczących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mm grzbie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ęk podparty jednorącz naprzeciw drabinek, druga ręka ustalona na szczebelku drabinki (wysokość uda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i wznos kończyny dolnej jednoimiennej z kończyną górną na drabince i jednoczesna kontrola korekcji loka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a pracy kończyn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– 2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oddechow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d klęczny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 w górę – wde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 w dół – wydech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– 2-4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anty-grawitacyj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 przodem do lustra; współćwiczący trzyma dłoń tuż nad głową ćwicząceg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 skrzyżnie przodem, dłonie na barkac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ący stara się głową dotykać dłoni współćwiczącego z pogłębianiem lordozy lędźwiowej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o – współćwiczący kontroluje poprawność wykonywania ćwiczenia; prowadzący cały czas kontroluje przebieg ćwiczenia i pod koniec wskazuje parę, która najlepiej ćwiczyła.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ńc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– 10 min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abawa uspokajająca- „Lustro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pozycji w zależności od zaleceń prowadzącego – p.w. – siad klęczny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zi się główka –unoszenie gło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zi się rączka – unoszenie rącz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zi się druga – unoszenie drugi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zieci naśladują ruchy prowadzącego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wtórzenie ćwiczenia zadanego do do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wanie piłki w parach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óra – dó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– 2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Ćwiczenie oddech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mm stó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, palce NN obejmują brzeg karimaty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 w górę wde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R w dół wydech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 – 4 raz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żegna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ękowanie za wspólne ćwiczenia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osoba z pary wrzuca piłkę do kosza, druga odnosi karimaty swoją i współćwiczącej (przerzucone na plecach – „ciężki worek” , marsz po kole w pozycji skorygowanej)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13:00Z</dcterms:created>
  <dc:creator>Właściciel</dc:creator>
  <dc:description/>
  <dc:language>en-US</dc:language>
  <cp:lastModifiedBy>MZ</cp:lastModifiedBy>
  <dcterms:modified xsi:type="dcterms:W3CDTF">2003-05-18T19:13:00Z</dcterms:modified>
  <cp:revision>2</cp:revision>
  <dc:subject/>
  <dc:title>Prowadzący:                                                                         Data: 12</dc:title>
</cp:coreProperties>
</file>